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утче-Байгорский сельсовет Усманского муниципального района Липецкой области Российской Федерации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321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7 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 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5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 090 00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 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 2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 8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9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 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642 921,79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 049 521,79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33 128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 128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20000 00 0000 150 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cид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2 393,79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офинансирование капит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ожений в объекты государ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ой)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обеспечения комплекс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сельских территор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2 630,00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736,79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 9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 9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07 5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 507 5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963 921,7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6:00Z</dcterms:created>
  <dc:creator>User</dc:creator>
  <dc:description/>
  <cp:keywords/>
  <dc:language>en-US</dc:language>
  <cp:lastModifiedBy>Пользователь</cp:lastModifiedBy>
  <cp:lastPrinted>2019-11-14T14:30:00Z</cp:lastPrinted>
  <dcterms:modified xsi:type="dcterms:W3CDTF">2020-08-28T09:44:00Z</dcterms:modified>
  <cp:revision>31</cp:revision>
  <dc:subject/>
  <dc:title>Приложение 3</dc:title>
</cp:coreProperties>
</file>